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21293978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160345605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